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 NORTE (ENCUESTA SOBRE MIGRACION EN LA FRONTERA NORTE DE ME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ON                  : MIGRANTES DEVUELTOS POR LA PATRULLA FRONTERIZ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ON        : 11 DE ENERO DE 1999 AL 10 DE ENERO DE 200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DEV_1999.DB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VARIABLE      DESCRIPCIÓN DE LA VARI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FOLIO         FOL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UNIDAD        UNI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RIM          TRIMESTRE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REG_MUE       REGION DE MUESTRE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            SEX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            AÑOS CUMPLID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_1          HABLA ALGUN DIALECTO O LENGUA INDIGE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3            SABE LEER Y ESCRIBI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3_1GRA       ULTIMO GRADO ESCUELA APROB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3_1NIV       ULTIMO NIVEL ESCUELA APROB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4            ESTADO CIVIL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5            ES EL JEFE DE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5_1          RELACION DE PARENTESCO CON EL JEFE DE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            INCLUYENDOSE NUM. PERSONAS VIVEN EN SU CAS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_1          CUANTAS PERSONAS TRABAJA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_1_1        CUANTAS PERSONAS APORTAN INGRESO A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            ULTIMA VEZ QUE ENTRO A EU VIAJO SOLO O ACOMPA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          CUANTAS PERSONAS LO ACOMPAÑAR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          CUANTAS SON MENORES DE 12 AÑ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3          CUANTAS DE ELLAS SON SUS PADRES, HERMANOS, ETC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_PAI        PAIS DE NACIMI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_EST        ESTADO DE NACIMI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_MUN        MUNICIPIO DE NACIMI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_LOC        LOCALIDAD DE NACIMI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PAI        PAIS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EST        ESTADO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MUN        MUNICIPIO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LOC        LOCALIDAD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IA_SEM       DIA DE LA SEMA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0C          CUANTO TIEMPO TIENE DE VIVIR AHI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0T          CUANTO TIEMPO TIENE DE VIVIR AHI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0_1C        CUANTO TIEMPO TIENE DE VIVIR EN ESE PAIS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0_1T        CUANTO TIEMPO TIENE DE VIVIR EN ESE PAIS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0_2         HA TRABAJADO EN EL LUGAR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           TRABAJO EN DONDE VIVIA DURANTE ULTIMOS 30 DI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         PORQUE NO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_1C      CUANTO TIEMPO BUSCO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_1T      CUANTO TIEMPO BUSCO TRABAJ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2         CUANTAS HORAS DIARIAS EN PROMEDIO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3         CUANTOS DIAS A LA SEMA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4C        CUANTO GANABA EN ESE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4U        CUANTO GANABA EN ESE TRABAJO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4T        CUANTO GANABA EN ESE TRABAJ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5         OFICIO O PROFESION QUE DESEMPEÑO LOS ULTIMOS 30 DI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7         A QUE SE DEDICABA EL ESTABLECIMIENTO, NEGOCIO, ETC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8         QUE PUESTO O POSICION TENIA EN ES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8_1       FIRMO CONTRATO DE TRABAJO CON EL PATRON O EMPRES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9         TENIA ALGUNA PRESTACION O BENE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9_1       CUAL BENEFICIO TENI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0        DE QUE MANERA APRENDIO EL OFICIO A QUE SE DEDIC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0_1      RECIBIO CURSOS DE CAPAC. DON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0_2      DESEMPEÑO EL MISMO OFICIO QUE HA DESEMPE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           VIVE USTED EN ESTA CIUDAD FRONTERIZ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1         ESTA ULTIMA VEZ CRUZO POR ESTA MISM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         POR CUAL CIUDAD MEXICANA CRUZ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1       TIENE AMIGOS O FAMILIRES EN ESTE LU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21      LO AYUDARON CON: PRESTAMO MONETAR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22      LO AYUDARON CON: ALOJAMIENTO/ALIMENT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23      LO AYUDARON CON: AYUDA CONSEGUIR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24      LO AYUDARON CON: CONTRA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25      LO AYUDARON CON: NINGU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1       QUE SERV. UTILIZO: TELEFONO, TELEGRAFO, CORRE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2       QUE SERV. UTILIZO: SANITARIO/BAÑOS PUBLIC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3       QUE SERV. UTILIZO: CASA DE CAMBIO, BANC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4       QUE SERV. UTILIZO: RESTAURANT, FOND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5       QUE SERV. UTILIZO: TRANSPORTE URBAN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6       QUE SERV. UTILIZO: TIENDAS DE AUTOSERVICI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7       QUE SERV. UTILIZO: BARES, CENTROS DE DIVERS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8       QUE SERV. UTILIZO: HOTEL, CASA DE HUESPEDE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9       QUE SERV. UTILIZO: MEDIC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10      QUE SERV. UTILIZO: OTROS SERVICI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1C      CUANTO GASTO EN ESOS SERVICIOS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1U      CUANTO GASTO EN ESOS SERVICIOS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C          CUANTO TIEMPO PERMANECIO EN ESTA CIUDAD DE CRUC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U          CUANTO TIEMPO PERMANECIO EN ESTA CIUDAD DE CRUCE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1         TRABAJO DURANTE SU PERMANENCIA EN EST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4           DONDE PASO LA(S) NOCHE(S) ANTES DE CRUZAR A EU ULT. VEZ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5           QUE MEDIO DE TRASPORTE UTILIZO P/LLEGAR FRONTER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C          CUANTO GASTO DESDE SU CASA HASTA INTERNARSE A EU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U          CUANTO GASTO DESDE SU CASA HASTA INTERNARSE A EU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_1         LE PRESTARON ALGO DE ESE DINER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_2         CUANTAS VECES LO HA CAPTURADO Y REGRESADO LA MIGR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           # DE INTENTOS DE CRUCE ANTES DE ENTRAR A E.U.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8           RAZON PRINCIPAL POR LA QUE CRUZO A E.U.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9           PIENSA CRUZAR A E.U. EN LOS PROXIMOS 7 DI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9_1         REGRESARA ALGUN DIA A E.U. A TRABAJAR O BUSCAR TRAB.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9_1_1       REGRESARA A SU CASA O PERMANECERA EN LA FRONTER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9_2         VA A TRABAJAR O BUSCAR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9_3         EN CUAL SECTOR DE LA ECONOMIA PIENSA TRABAJ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0           VECES QUE HA CRUZADO A E.U. SIN CONTAR LA ÚLTIM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0_1         CUANTAS DE LAS VECES ANTERIORES, LO DETUVO LA MIGR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0_2         AÑO ENTRO A E.U. POR PRIMERA VEZ A TRABAJAR O 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0_3         LA 1RA. VEZ QUE CRUZO, TRAIA PAPELES PARA CRUZAR A E.U.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0_4         CUAL DOCUMENTO UTILIZ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1           EN QUE LUGAR LO DETUVO LA MIGRA ESTA ULTIMA VEZ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2           CONTRATO PERSONA PARA CRUZAR ESTA ULTIMA VEZ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2_1C        CUANTO PAGO PARA CRUZAR A E.U.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2_1U        CUANTO PAGO PARA CRUZAR A E.U.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3           USO DOCUMENTO PARA CRUZAR A E.U. ESTA ULTIMA VEZ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3_1         CUAL DOCUMENTO UTILIZ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3_2C        DESDE CUANDO LO TIEN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3_2T        DESDE CUANDO LO TIENE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4           LLEVABA DOCUMENTOS DE TRABAJO ESTA ULTIMA VEZ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4_1         CUAL DOCUMENTO UTILIZ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4_2C        DESDE CUANDO LO TIEN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4_2T        DESDE CUANDO LO TIENE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4_3         HA REALIZADO TRAMITE OFICIAL PARA OBTENER DOCUMENTO PAR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5C          TIEMPO QUE PERMANECIO EN E.U.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5T          TIEMPO QUE PERMANECIO EN E.U.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6_CIU       EN QUE CIUDAD DE E.U. ESTUVO MAYOR TIEMP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6_EST       EN QUE ESTADO DE E.U. ESTUVO MAYOR TIEMP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           TIENE FAMILIARES O AMIGOS EN ES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1_1       LO AYUDARON CON: PRESTAMO MONETAR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1_2       LO AYUDARON CON: ALOJAMIENTO/ALIMENT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1_3       LO AYUDARON CON: AYUDA CONSEGUIR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1_4       LO AYUDARON CON: CONTRA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1_5       LO AYUDARON CON: NINGU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2         ESOS FAMILIARES TIENEN DOCUMENTOS PARA RESIDIR/TRABAJ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           TRABAJO EN E.U. ESTA OCAS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1         CUANTOS TRABAJOS DIFERENTES TUVO EN E.U.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2C        CUANTO TIEMPO TRABAJO EN E.U.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2T        CUANTO TIEMPO TRABAJO EN E.U.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C        CUANTO DURO EL EMPLEO MAS LARGO EN E.U.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T        CUANTO DURO EL EMPLEO MAS LARGO EN E.U.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1       CUANTAS HRS. DIARIAS EN PROMEDIO TRABAJAB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2       CUANTOS DIAS A LA SEMA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3C      CUANTOS DOLARES GANABA EN ESE EMPLE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3D      CUANTOS DOLARES GANABA EN ESE EMPLEO (DECIMALES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3T      CUANTOS DOLARES GANABA EN ESE EMPLE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4       OFICIO O PROFESION QUE DESEMPEÑO EN EST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6       A QUE SE DEDICABA EL ESTABLECIMIENTO, NEGOCIO, ETC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7       QUE PUESTO O POSICION TENIA EN ES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71      FIRMO CONTRATO DE TRABAJO CON EL PATRON O EMPRES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8       TENIA ALGUNA PRESTACION O BENE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81      CUALE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9       DE QUE MANERA APRENDIO EL OFICIO A QUE SE DEDIC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91      RECIBIO CURSOS DE CAPAC. DON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92      DESEMPEÑO EL MISMO OFICIO QUE HA DESEMPE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4         CUANTOS DOLARES GANO EL ULTIMO MES 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4_1       CUANTOS DOLARES ENVIO A SU PAIS DE ORIGE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4_11      EN CUANTOS ENVIOS O REMESAS MANDO ESE DINER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4_12      POR CUAL MEDIO MANDO EL ÚLTIMO ENV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4_13      CUANTOS ENVIOS REALIZO EN TOTAL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4_14      PARA QUE SE UTILIZO EL DINERO QUE ENV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11_5         OFICIO O PROFES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28_3_4       OFICIO O PROFES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ONFIN3       FACTOR DE EXPANSION (PONDERADO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2) CODIGOS</w:t>
      </w:r>
    </w:p>
    <w:p>
      <w:pPr>
        <w:pStyle w:val="Textosinformato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     DESCRIPCIÓN DE LOS CÓ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00    SE REFIERE A PARTE DE 1998 Y 10 DIAS DE 1999, 20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GUND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RC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UART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01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UEVO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01    MASCUL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1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1GRA      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1NIV      01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REPARATO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CNICO CON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TECNICO CON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R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PROFESIONAL/POS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01    SOL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UNION LI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EPARADO-DIVORC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-1   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POS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HIJ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ERMAN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DRE-MAD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N REL.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           0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1         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1_1       -2    NINGUNA TRABA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           01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3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PAI       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EST       -1    NO NACIO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OTRO ES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MUN       -1    NO NACIO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LOC       -1    NO NACIO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PAI       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EST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MUN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LOC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DIA_SEM      01    LU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A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IERC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JUEV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VIER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AB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DOMI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C  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T  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C       -1   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T       -1   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 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          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        -3    NO T. ULT. 30 DIAS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ER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HACER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JUBILADO/PENSION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POR OTRA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_1C     -5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./PERO SI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. 30 DIAS ANTE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_1T     -5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./PERO SI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. 30 DIAS AN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3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4C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4U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4T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5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7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8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8_1      -5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9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9_1      -5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O SERV.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. SALUD/OT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0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0_1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0_2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   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        -2    NO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  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 BRAVO-N. 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.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1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2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3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4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5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4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5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7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8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9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0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C     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U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C   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U   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        -2    PERMANECIO &lt; 8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    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. AUTOBU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N LA CAL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OT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SA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N LA LINEA O PU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AEROPUER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ASA, DPTO., CTO. REN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CASA PROP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ALBERGU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NINGUNA NOCHE EN LA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    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UTOB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V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RRO PAR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C         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U   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        -2    NO GASTO EN E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2        -2    NO GASTO EN E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          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          01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REUNIRS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REUNIRSE CON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ESTUD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1        -1    PIENSA CRUZ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1_1      -1    PIENSA CRUZ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REGRESARA A SU CA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ERMANECERA EN FRONT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2        -1    PIENSA CRUZ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NINGUNA DE LA 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3        -2    VA A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IENSA CRUZ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CT. AGROPECU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          00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        -1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        -1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        -1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4        -2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          01   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ALLE O CARRET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RUZANDO LINE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2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2_1C       -1    NO CONTRATO POLLER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2_1U       -1    NO CONTRATO POLL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3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3_1        -1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3_2C       -1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3_2T       -1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4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4_1        -1    SIN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MIS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4_2C       -1    SIN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4_2T       -1    SIN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4_3        01    ENTR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LAS DOS ANTERI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DARSE VIVIR AL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 REALIZADO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5C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5T         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6_CIU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LOS ANGELES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N DIEG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AN FRANCIS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LEXI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L CENTR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AN CLEMENTE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BAKERSFIELD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FRESN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SACRAMENT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OTRAS CDS.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DALLAS-FORT WORTH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HOUSTO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SAN ANTONI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MC. ALLE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LARED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CORPUS CHRISTI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EL PAS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USTI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LUBBOCK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EL VALLE DE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OTRAS CDS.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TUCSON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NOGALES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PHOENIX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GREEN VALLEY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ASA GRANDE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OTRAS CDS.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ALBUQUERQU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LAS CRUCES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NTA F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O. CDS. DE N. M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LAS VEGAS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RENO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O. CDS. DE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DENVER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COLORADO SPRINGS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O. CDS. DE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CHICAGO, IL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O. CDS. DE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KANSAS CITY,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. CDS. DE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MILWAUKEE,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3    O. DE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SEATTLE,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O. CDS. DE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NUEVA YORK, N.Y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O. CDS. DE NUEVA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MIAMI,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O. CDS. DE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WASHINGTON, D.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CIUDADES ESTADO DE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2    CDS. ESTADO DE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CDS. CAROLINA DEL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CDS. ESTADO DE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CDS. ESTADO DE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6    CDS. ESTADO DE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7    CDS. ESTADO DE N.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8    CDS. OTROS EST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9    CIUDADES DE CA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6_EST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NOR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UERTO 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3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TENNE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2    WYOM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    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1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2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3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4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5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2  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    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1  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2C 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2T 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C 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T 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1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2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3C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3D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3T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4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6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7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71     -3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8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81     -3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AMENTE SERV.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. SALUD O. PRE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NO TENIA SER.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9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91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92     -3    SIN CURSOS DE CAP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4  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4_1      -3    NO GANO NADA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4_11     -4    NO ENVIO PAIS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GANO NADA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4_12     -4    NO ENVIO PAIS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GANO NADA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BA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ONEY ORD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TRAVES AMIGO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EFECTIVO POR CAR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LEGR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4_13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4_14     -3    NO HIZO ENVIOS PAIS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PRAR TIER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OMPRAR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RA VIVIEN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OMPRAR CARR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GAR DEU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MER, RENT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C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11_5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A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28_3_4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 GANADERIA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A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w="12240" w:h="15840"/>
      <w:pgMar w:left="249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3:52:00Z</dcterms:created>
  <dc:creator>Francisco Barraza</dc:creator>
  <dc:description/>
  <dc:language>en-US</dc:language>
  <cp:lastModifiedBy>lramos</cp:lastModifiedBy>
  <cp:lastPrinted>2006-09-26T14:36:00Z</cp:lastPrinted>
  <dcterms:modified xsi:type="dcterms:W3CDTF">2007-10-31T21:10:00Z</dcterms:modified>
  <cp:revision>22</cp:revision>
  <dc:subject/>
  <dc:title>                            DESCRIPTORES Y CODIGOS</dc:title>
</cp:coreProperties>
</file>